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ШИФР КСГ: 44.010.215     </w:t>
            </w:r>
            <w:r>
              <w:rPr>
                <w:b/>
              </w:rPr>
              <w:t>УРОВЕНЬ: 1   СРЕДНЯЯ ДЛИТЕЛЬНОСТЬ 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ИЛЬ ОТДЕЛЕНИЯ: ХИРУРГИЧЕСКИЙ (ДЛЯ ДЕТЕЙ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D58 ДРУГИЕ НАСЛЕДСТВЕННЫЕ ГЕМОЛИТИЧЕСКИЕ АНЕМ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59</w:t>
            </w:r>
            <w:r>
              <w:rPr>
                <w:lang w:val="en-US"/>
              </w:rPr>
              <w:t xml:space="preserve"> </w:t>
            </w:r>
            <w:r>
              <w:rPr/>
              <w:t>ПРИОБРЕТЕННАЯ ГЕМОЛИТИЧЕСКАЯ АНЕМ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61</w:t>
            </w:r>
            <w:r>
              <w:rPr>
                <w:lang w:val="en-US"/>
              </w:rPr>
              <w:t xml:space="preserve"> </w:t>
            </w:r>
            <w:r>
              <w:rPr/>
              <w:t>ДРУГИЕ АПЛАСТИЧЕСКИЕ АНЕМ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69 ПУРПУРА И ДРУГИЕ ГЕМОРРАГИЧЕСКИЕ СОСТОЯ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73.1</w:t>
            </w:r>
            <w:r>
              <w:rPr>
                <w:lang w:val="en-US"/>
              </w:rPr>
              <w:t xml:space="preserve"> </w:t>
            </w:r>
            <w:r>
              <w:rPr/>
              <w:t>ГИПЕРСПЛЕНИЗ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73.2</w:t>
            </w:r>
            <w:r>
              <w:rPr>
                <w:lang w:val="en-US"/>
              </w:rPr>
              <w:t xml:space="preserve"> </w:t>
            </w:r>
            <w:r>
              <w:rPr/>
              <w:t xml:space="preserve"> ХРОНИЧЕСКАЯ ЗАСТОЙНАЯ СПЛЕНОМЕГАЛ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73.3</w:t>
            </w:r>
            <w:r>
              <w:rPr>
                <w:lang w:val="en-US"/>
              </w:rPr>
              <w:t xml:space="preserve"> </w:t>
            </w:r>
            <w:r>
              <w:rPr/>
              <w:t>АБСЦЕСС СЕЛЕЗЕН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73.4 КИСТА СЕЛЕЗЕН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73.8-73.9 ДРУГИЕ И НЕУТОЧНЕННЫЕ БОЛЕЗНИ СЕЛЕЗЕН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701"/>
        <w:gridCol w:w="1560"/>
      </w:tblGrid>
      <w:tr>
        <w:trPr>
          <w:trHeight w:val="53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ГНОСТИЧЕСКОЕ И ЛЕЧЕБНОЕ ОБЕСПЕ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Е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ТНОСТЬ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.16.001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ЗОФАГОГАСТРОДУОДЕНОСК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10.001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Я ЭЛЕКТРОКАРДИ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09.001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ГЕНОСКОПИЯ ЛЕГК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31.002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ЬЮТЕРНАЯ ТОМОГРАФИЯ ОРГАНОВ БРЮШНОЙ ПОЛ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.31.001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И БРЮШНОЙ ПОЛ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3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ЭРИТРОЦИТОВ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4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ЛЕЙКОЦИТОВ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5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ТРОМБОЦИТОВ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6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ОТНОШЕНИЕ ЛЕЙКОЦИТОВ В КРОВИ (ФОРМУЛА КРОВ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03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ОБЩЕГО ГЕМОГЛОБ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10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ОБЩЕГО БЕ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17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МОЧЕВ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19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КРЕАТИ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21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ОБЩЕГО БИЛИРУБ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41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А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42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АЛ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23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ГЛЮКО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34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ХЛОРИДОВ В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49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ФАКТОРОВ СВЕРТЫ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01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ОСА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03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БЕЛКА В МОЧ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22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ОБЪЕМА М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23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УДЕЛЬНОГО ВЕСА (ОТНОСИТЕЛЬНОЙ ПЛОТНОСТИ) М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01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ОСЕДАНИЯ ЭРИТРОЦИ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05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ГРУПП КРОВИ (А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06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РЕЗУС ПРИНАДЛЕ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14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ВРЕМЕНИ СВЕРТЫВАНИЯ КРОВИ (ПЛАЗМ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6.011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КЦИЯ ВАССЕРМАНА (R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.06.048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АНТИТЕЛ К 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.06.036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КРОВИ НА АНТИГЕН К ВИРУСНОМУ ГЕПАТИТУ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.06.041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КРОВИ НА АНТИТЕЛА К ВИРУСНОМУ ГЕПАТИТУ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8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259"/>
        <w:gridCol w:w="1687"/>
        <w:gridCol w:w="1548"/>
        <w:gridCol w:w="787"/>
        <w:gridCol w:w="1620"/>
      </w:tblGrid>
      <w:tr>
        <w:trPr>
          <w:trHeight w:val="349" w:hRule="atLeast"/>
        </w:trPr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ИКАМЕНТОЗНОЕ ЛЕЧЕНИ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реднее количество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МЕДОЛ 2% 1МЛ  ( АМП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10% 250,0(ФЛ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ОЛОГИЧЕСКИЙ Р-Р </w:t>
            </w:r>
            <w:r>
              <w:rPr>
                <w:lang w:val="en-US"/>
              </w:rPr>
              <w:t>NACL</w:t>
            </w:r>
            <w:r>
              <w:rPr/>
              <w:t xml:space="preserve"> 0,9% (ФЛ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ЗЕРИН 0,05% Р-Р, АМП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ЛЬГИН 50% 2,0МЛ (АМП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МЕДРОЛ 1% Р-Р (АМП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ТОРОЛАК 1,0 МЛ (АМП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МАДОЛ 2,0, м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МПИЦИЛЛИН 500МГ (АМП)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КСИКЛАВ, м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0 мг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НТАМИЦИН 80МГ(АМП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ИКАЦИН 50МГ (ФЛ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ФАЗОЛИН, ЦЕФОБОЛ, ЦЕФОТАКСИМ 1Г (ФЛ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ФТРИАКСОН 1000МГ (ФЛ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РОНИДАЗОЛ 500МГ  (ФЛ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ЕНЕМ 500МГ, ТИЕНАМ 500М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РОТИНИН ( КОНТРИКАЛ) 10ТЫС. Е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ИГЛЮКИН И ДРУГИЕ КОЛЛОИДНЫЕ Р-РЫ (ГЭК), м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 мл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ТАМЗИЛАТ 2МЛ, м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ЗМА НАТИВНАЯ, ЗАМОРОЖЕННА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 мл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РИТРОЦИТАРНАЯ МАССА, м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 мл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ЦИПОЛ, капс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ФИДУМБАКТЕРИН, доз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ПАРИН, тыс. ед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МБОЦИТАРНАЯ МАССА, доз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НЫЕ МАТЕРИАЛЫ</w:t>
            </w:r>
          </w:p>
        </w:tc>
        <w:tc>
          <w:tcPr>
            <w:tcW w:w="240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ПИРТ ЭТИЛОВЫЙ</w:t>
            </w:r>
            <w:r>
              <w:rPr/>
              <w:t>, м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ОДОПИРОН</w:t>
            </w:r>
            <w:r>
              <w:rPr/>
              <w:t>, м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240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РЛЯ</w:t>
            </w:r>
            <w:r>
              <w:rPr/>
              <w:t>, м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АТА</w:t>
            </w:r>
            <w:r>
              <w:rPr/>
              <w:t>, 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40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ТВОР БРИЛЛИАНТОВОГО ЗЕЛЕНОГО</w:t>
            </w:r>
            <w:r>
              <w:rPr/>
              <w:t>, м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0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ЕРАТКИ ХИРУРГИЧЕСКИЕ</w:t>
            </w:r>
            <w:r>
              <w:rPr/>
              <w:t>, ш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ЕРЧЕТКИ МЕДИЦИНСКИЕ ОДНОРАЗОВЫЕ</w:t>
            </w:r>
            <w:r>
              <w:rPr/>
              <w:t>, ш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0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СТВОР ФУРАЦИЛИНА</w:t>
            </w:r>
            <w:r>
              <w:rPr/>
              <w:t>,м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>мл</w:t>
            </w:r>
          </w:p>
        </w:tc>
        <w:tc>
          <w:tcPr>
            <w:tcW w:w="240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ПРИЦЫ</w:t>
            </w:r>
            <w:r>
              <w:rPr/>
              <w:t>, ш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40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А ДЛЯ ПЕРЕЛИВАНИЯ РАСТВОРОВ, ш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0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АТЕТЕР ВЕНОЗНЫЙ ПЕРЕФЕРИЧЕСКИЙ</w:t>
            </w:r>
            <w:r>
              <w:rPr/>
              <w:t>, ш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ЙКОПЛАСТЫРЬ ИЛИ ФИКСИРУЮЩИЕ НАКЛЕЙКИ, ш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0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-Р НОВОКАИНА 0,25%</w:t>
            </w:r>
            <w:r>
              <w:rPr/>
              <w:t>, м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40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-Р ЙОДА, СПИРТОВЫЙ, м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-Р ПЕРЕКИСИ ВОДОРОДА 3%, м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40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ОВНЫЙ МАТЕРИАЛ НЕРАССАСЫВАЮЩИЙСЯ НА АТРАВМАТИЧЕСКОЙ ИГЛ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582"/>
        <w:gridCol w:w="9428"/>
        <w:gridCol w:w="1204"/>
        <w:gridCol w:w="776"/>
        <w:gridCol w:w="499"/>
        <w:gridCol w:w="1661"/>
        <w:gridCol w:w="40"/>
      </w:tblGrid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ОННОЕ ВМЕШАТЕЛЬСТВО</w:t>
            </w:r>
          </w:p>
        </w:tc>
        <w:tc>
          <w:tcPr>
            <w:tcW w:w="19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ПЛЕНЭКТОМИЯ</w:t>
            </w:r>
          </w:p>
        </w:tc>
        <w:tc>
          <w:tcPr>
            <w:tcW w:w="19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ССЕЧЕНИЕ КИСТЫ СЕЛЕЗЕН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естезиология и реаним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е количество</w:t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дикамен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ркотические анальгет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ентанил, мл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медол, мл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йролепт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роперидол, 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нестетики и гипнот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торотан (Галотан), 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иопентал натрия, м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ексенал, м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рмикум, 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иприван, 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ибазон, м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етамин, м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ышечные релаксан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итилин, м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ракриум, м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рдуан, м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олинолит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тропин, 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есенсибилизирующ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имедрол, 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авегил, 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ипольфен, 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астин, 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ормон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низолон, м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ексаметазон, м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рдиотоники, сердечные гликозид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фамин, 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ргликон, 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дреналин (эпинефрин), 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емостат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ицинон, 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икасол, 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Этамзилат, 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Эпсилон-аминокапроновая кислота, 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фузионные раствор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люкоза (декстроза), 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трия хлорид, 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идроксиэтилкрахмал, 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амберин, 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ополиглюкин, 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створы электроли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гния сульфат, 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льция хлорид, 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лия хлорид, 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параты кров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Эритроцитарная масса, 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лазма замороженная, 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льбумин, 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препара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Эуфиллин, 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рдиамин, м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ные материал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прицы одноразовые, ш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истемы для инфузий, ш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тетеры подключичные, ш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тетеры периферические, ш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енозная «линия», ш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глы-«бабочки», ш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тетер для санации верхних, шт дыхательных путей и эндотрахеальной трубки, ш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Эндотрахеальные трубки, ш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онд желудочный, ш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тетер мочевой, ш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нтур одноразовый к аппарату ИВЛ, ш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актериальные фильтры к дыхательному контуру, ш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ейкопластырь или фиксирующие наклейки, ш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лфетки марлевые, ш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чевые катетеры, ш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ерчатки медицинские, ш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ирт медицинский, 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1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РЕЗУЛЬТАТАМ ЛЕЧЕНИЯ</w:t>
            </w:r>
          </w:p>
        </w:tc>
        <w:tc>
          <w:tcPr>
            <w:tcW w:w="19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ЖИВЛЕНИЕ РАН</w:t>
            </w:r>
          </w:p>
        </w:tc>
        <w:tc>
          <w:tcPr>
            <w:tcW w:w="19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ЛУЧШЕНИЕ СОСТАВА КРОВИ</w:t>
            </w:r>
          </w:p>
        </w:tc>
        <w:tc>
          <w:tcPr>
            <w:tcW w:w="19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*» - на усмотрение врач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5:39:00Z</dcterms:created>
  <dc:creator>Hospital</dc:creator>
  <dc:description/>
  <cp:keywords/>
  <dc:language>en-US</dc:language>
  <cp:lastModifiedBy>sokolovaev</cp:lastModifiedBy>
  <cp:lastPrinted>2010-06-27T14:20:00Z</cp:lastPrinted>
  <dcterms:modified xsi:type="dcterms:W3CDTF">2012-04-18T10:49:00Z</dcterms:modified>
  <cp:revision>4</cp:revision>
  <dc:subject/>
  <dc:title>ШИФР КСГ: 44057064     УРОВЕНЬ: 1 И 2    СРЕДНЯЯ ДЛИТЕЛЬНОСТЬ 23</dc:title>
</cp:coreProperties>
</file>